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RADIO PROGRAMMING</w:t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VC204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ich body in the ministry of Information and Broadcasting controls All India Radio?</w:t>
      </w:r>
    </w:p>
    <w:p>
      <w:pPr>
        <w:pStyle w:val="Normal"/>
        <w:jc w:val="both"/>
        <w:rPr/>
      </w:pPr>
      <w:r>
        <w:rPr/>
        <w:t>2.</w:t>
        <w:tab/>
        <w:t>How many minutes of advertisement are allowed per hour of broadcast in Community radio?</w:t>
      </w:r>
    </w:p>
    <w:p>
      <w:pPr>
        <w:pStyle w:val="Normal"/>
        <w:jc w:val="both"/>
        <w:rPr/>
      </w:pPr>
      <w:r>
        <w:rPr/>
        <w:t>3.</w:t>
        <w:tab/>
        <w:t>What is “news”?</w:t>
      </w:r>
    </w:p>
    <w:p>
      <w:pPr>
        <w:pStyle w:val="Normal"/>
        <w:jc w:val="both"/>
        <w:rPr/>
      </w:pPr>
      <w:r>
        <w:rPr/>
        <w:t>4.</w:t>
        <w:tab/>
        <w:t>Nose for News – Comment.</w:t>
      </w:r>
    </w:p>
    <w:p>
      <w:pPr>
        <w:pStyle w:val="Normal"/>
        <w:ind w:left="432" w:hanging="432"/>
        <w:jc w:val="both"/>
        <w:rPr/>
      </w:pPr>
      <w:r>
        <w:rPr/>
        <w:t>5.</w:t>
        <w:tab/>
        <w:t>Among the 3 elements of communication, body language communicates 55%, the word __________% and the tone of voice __________%.</w:t>
      </w:r>
    </w:p>
    <w:p>
      <w:pPr>
        <w:pStyle w:val="Normal"/>
        <w:jc w:val="both"/>
        <w:rPr/>
      </w:pPr>
      <w:r>
        <w:rPr/>
        <w:t>6.</w:t>
        <w:tab/>
        <w:t>Effective communication signifies speaking to __________, not to impress.</w:t>
      </w:r>
    </w:p>
    <w:p>
      <w:pPr>
        <w:pStyle w:val="Normal"/>
        <w:jc w:val="both"/>
        <w:rPr/>
      </w:pPr>
      <w:r>
        <w:rPr/>
        <w:t>7.</w:t>
        <w:tab/>
        <w:t>Sound travels faster in solid material than in air. Right or wrong?</w:t>
      </w:r>
    </w:p>
    <w:p>
      <w:pPr>
        <w:pStyle w:val="Normal"/>
        <w:jc w:val="both"/>
        <w:rPr/>
      </w:pPr>
      <w:r>
        <w:rPr/>
        <w:t>8.</w:t>
        <w:tab/>
        <w:t>Expand the abbreviation: DAW, an appliance used in audio studios.</w:t>
      </w:r>
    </w:p>
    <w:p>
      <w:pPr>
        <w:pStyle w:val="Normal"/>
        <w:jc w:val="both"/>
        <w:rPr/>
      </w:pPr>
      <w:r>
        <w:rPr/>
        <w:t>9.</w:t>
        <w:tab/>
        <w:t>Name the two types of radio transmissions based on modulation of signal.</w:t>
      </w:r>
    </w:p>
    <w:p>
      <w:pPr>
        <w:pStyle w:val="Normal"/>
        <w:jc w:val="both"/>
        <w:rPr/>
      </w:pPr>
      <w:r>
        <w:rPr/>
        <w:t>10.</w:t>
        <w:tab/>
        <w:t>Who is PEX in a radio station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All India Radio has a three-tier system of broadcast. Explain with examples.</w:t>
      </w:r>
    </w:p>
    <w:p>
      <w:pPr>
        <w:pStyle w:val="Normal"/>
        <w:jc w:val="both"/>
        <w:rPr/>
      </w:pPr>
      <w:r>
        <w:rPr/>
        <w:t>12.</w:t>
        <w:tab/>
        <w:t>Distinguish between Hard News and Soft News in a radio broadcast.</w:t>
      </w:r>
    </w:p>
    <w:p>
      <w:pPr>
        <w:pStyle w:val="Normal"/>
        <w:jc w:val="both"/>
        <w:rPr/>
      </w:pPr>
      <w:r>
        <w:rPr/>
        <w:t>13.</w:t>
        <w:tab/>
        <w:t>Narrate the importance of voice culture in radio talk.</w:t>
      </w:r>
    </w:p>
    <w:p>
      <w:pPr>
        <w:pStyle w:val="Normal"/>
        <w:jc w:val="both"/>
        <w:rPr/>
      </w:pPr>
      <w:r>
        <w:rPr/>
        <w:t>14.</w:t>
        <w:tab/>
        <w:t xml:space="preserve">List out different kinds of microphones based on their properties of directionality of sound </w:t>
        <w:tab/>
        <w:t xml:space="preserve">pick-up. Explain which one of them will be ideal for recording an interview in a noisy </w:t>
        <w:tab/>
        <w:t>surrounding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Draw a simple block diagram depicting different stages in the transmitter and the receiver of radio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Reproduce the list of content that are not permitted to be broadcast as per All India Radio </w:t>
        <w:tab/>
        <w:t xml:space="preserve">broadcast code.                                                                                  </w:t>
        <w:tab/>
        <w:tab/>
        <w:tab/>
        <w:tab/>
        <w:tab/>
        <w:t>(5)</w:t>
      </w:r>
    </w:p>
    <w:p>
      <w:pPr>
        <w:pStyle w:val="Normal"/>
        <w:ind w:left="435" w:hanging="0"/>
        <w:jc w:val="both"/>
        <w:rPr/>
      </w:pPr>
      <w:r>
        <w:rPr/>
        <w:t>b.</w:t>
        <w:tab/>
        <w:t xml:space="preserve">Describe the basic principles, eligibility criteria, transmitter power and range of </w:t>
        <w:tab/>
        <w:t xml:space="preserve">Community Radio.                                                                                   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Who are not eligible to run private FM radio channels in India?                   </w:t>
        <w:tab/>
        <w:tab/>
        <w:tab/>
        <w:t>(5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Draw an organizational chart of a typical radio station and mention the responsibilities of </w:t>
        <w:tab/>
        <w:t xml:space="preserve">each department.                                                            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a. </w:t>
        <w:tab/>
        <w:t xml:space="preserve">How does a news reporter gather news? Give different locations where a news reporter </w:t>
        <w:tab/>
        <w:t xml:space="preserve">could approach to get a lead of a news story.                          </w:t>
        <w:tab/>
        <w:tab/>
        <w:tab/>
        <w:tab/>
        <w:tab/>
        <w:tab/>
        <w:t>(5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Name ten items that carry news value and qualify to be newsworthy, with suitable     </w:t>
        <w:tab/>
        <w:t xml:space="preserve">examples.                                                                                                     </w:t>
        <w:tab/>
        <w:tab/>
        <w:tab/>
        <w:t xml:space="preserve">(10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Illustrate the difference between writing for radio and writing for TV.          </w:t>
        <w:tab/>
        <w:tab/>
        <w:tab/>
        <w:t xml:space="preserve">(5) 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iscuss various genre of radio programmes that are common in India and explain in detail </w:t>
        <w:tab/>
        <w:t xml:space="preserve">any three of them.                                                                         </w:t>
        <w:tab/>
        <w:tab/>
        <w:tab/>
        <w:tab/>
        <w:tab/>
        <w:t>(10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List out the preparatory works a radio producer needs to undertake before recording a radio  </w:t>
        <w:tab/>
        <w:t xml:space="preserve">interview?                                                                                         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Write an essay on effective speaking skills.                                               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Give the personal style tips for becoming an effective radio interviewer.  </w:t>
        <w:tab/>
        <w:tab/>
        <w:tab/>
        <w:t>(5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rite a script for announcement on Karunya Campus Radio using the 5W and 1H formula </w:t>
        <w:tab/>
        <w:t xml:space="preserve">for the Karunya University Convocation coming up in July 2013.   </w:t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When a sound wave is produced inside an enclosed space, what kind of modifications does </w:t>
        <w:tab/>
        <w:t xml:space="preserve">it undergo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  <w:tab/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Describe the process of Post Production for radio. How are Voice, Music and Special </w:t>
        <w:tab/>
        <w:t xml:space="preserve">effects mixed in the post production? </w:t>
        <w:tab/>
        <w:tab/>
        <w:tab/>
        <w:t xml:space="preserve">  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What are the digital equipments available to record sound? </w:t>
        <w:tab/>
        <w:tab/>
        <w:t xml:space="preserve">  </w:t>
        <w:tab/>
        <w:tab/>
        <w:tab/>
        <w:tab/>
        <w:t>(5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Briefly describe the digital post production techniques employed for producing a song </w:t>
        <w:tab/>
        <w:t xml:space="preserve">programme involving multiple musical instruments. </w:t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a.</w:t>
        <w:tab/>
        <w:t xml:space="preserve">Give reasons why FM radio transmission does not cross a radius of 25 km. </w:t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raw a layout of a typical radio station and label the rooms.                     </w:t>
        <w:tab/>
        <w:tab/>
        <w:tab/>
        <w:t xml:space="preserve">(10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a.</w:t>
        <w:tab/>
        <w:t xml:space="preserve">Classify microphones based on their usage.                                                      </w:t>
        <w:tab/>
        <w:tab/>
        <w:t>(5)</w:t>
      </w:r>
    </w:p>
    <w:p>
      <w:pPr>
        <w:pStyle w:val="Normal"/>
        <w:ind w:left="435" w:hanging="0"/>
        <w:jc w:val="both"/>
        <w:rPr/>
      </w:pPr>
      <w:r>
        <w:rPr/>
        <w:t>b.</w:t>
        <w:tab/>
        <w:t xml:space="preserve">Draw a diagram to depict the functioning of OB van for radio broadcast from performance </w:t>
        <w:tab/>
        <w:t xml:space="preserve">on location to reception on the radio and label the actions.         </w:t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2T04:08:00Z</dcterms:modified>
  <cp:revision>155</cp:revision>
  <dc:subject/>
  <dc:title>Reg</dc:title>
</cp:coreProperties>
</file>